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отрасли культуры» на 2023-2025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трасли культуры» на 2023-2025 го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 отрасли культуры»   на 2023-2025 годы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271"/>
        <w:gridCol w:w="3195"/>
        <w:gridCol w:w="3370"/>
      </w:tblGrid>
      <w:tr>
        <w:trPr>
          <w:tblHeader w:val="true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Цель 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«Повышение качества и разнообразия услуг, предоставляемых в сфере культуры и искусства, удовлетворения потребностей в  развитии и реализации культурного духовного потенциала каждой личнос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ь 1 цели1 «Уровень удовлетворенности населения Фировского района культурной жизнью в район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 насел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, 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цели1   «Количество муниципальных услуг в сфере культуры, предоставляемых муниципальными учреждениями культуры Фир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солютный показат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вержденные муниципальные задания на 2021-2023 годы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цели 1  «Доля учреждений культуры, здания которых находятся в аварийном состоянии или требуют ремонта, в общем количестве муниципальных учреждений культур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даний учреждений культуры в общем количестве к числу  зданий учреждений культуры требующих ремон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атистические данные, данные Отдела культуры, молодежи  и спорта 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цели1 «Доля детей в возрасте от 5 до 18 лет, получающих услуги по дополнительному образованию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детей в возрасте от 5 до 18 лет проживающих в муниципальном образовании «Фировский район» к числу занимающихся в учреждении дополнительного образова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1 "Сохранение и приумножение культурного потенциала «Фировского района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Задача 1 подпрограммы 1</w:t>
            </w:r>
            <w:r>
              <w:rPr/>
              <w:t xml:space="preserve"> "Организация библиотечного обслуживания населения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1 "Уровень фактической обеспеченности библиотеками в муниципальном районе от нормативной потребности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ношение нормативной потребности учреждений  к фактической обеспеченности библиотекам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дача 2 подпрограммы 1</w:t>
            </w:r>
            <w:r>
              <w:rPr>
                <w:color w:val="000000"/>
              </w:rPr>
              <w:t xml:space="preserve"> "Предоставление услуг учреждений культуры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1 "Уровень фактической обеспеченности клубами и учреждениями клубного типа в муниципальном районе от нормативной потребности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нормативной потребности учреждений  к фактической обеспеченности  клубами и учреждениями клубного тип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Задача 3 подпрограммы 1</w:t>
            </w:r>
            <w:r>
              <w:rPr/>
              <w:t xml:space="preserve"> "Организация деятельности муниципального музея имени Э.И.Русаново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3 подпрограммы 1 "Количество проведенных экскурсий, выставок, мероприяти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3 подпрограммы 1 "Количество посетителе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>
          <w:trHeight w:val="1338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2 «Обеспечение качества условий предоставления образовательных услуг учреждением дополнительного  образования детей  в сфере культуры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Задача 1 подпрограммы 2</w:t>
            </w:r>
            <w:r>
              <w:rPr/>
              <w:t xml:space="preserve"> "Организация предоставления дополнительного образования  в муниципальных казенных учреждениях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2 «Количество оказываемых муниципальных услуг в сфере образования дете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Задача 2 подпрограммы 2</w:t>
            </w:r>
            <w:r>
              <w:rPr/>
              <w:t xml:space="preserve"> «Совершенствование профессиональной компетентности педагогических кадро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2 "Количество преподавателей, прошедших повышение квалификации и профессиональную переподготовку"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Фировской школы искусств, данные Отдела по делам культуры, молодежи и спор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6:00Z</dcterms:created>
  <dc:creator>UserXP</dc:creator>
  <dc:description/>
  <dc:language>en-US</dc:language>
  <cp:lastModifiedBy>EKONOM02</cp:lastModifiedBy>
  <cp:lastPrinted>2023-02-02T14:56:00Z</cp:lastPrinted>
  <dcterms:modified xsi:type="dcterms:W3CDTF">2023-02-14T09:56:00Z</dcterms:modified>
  <cp:revision>2</cp:revision>
  <dc:subject/>
  <dc:title>Приложение 2</dc:title>
</cp:coreProperties>
</file>